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both"/>
        <w:rPr>
          <w:rFonts w:ascii="VAG Rounded Bold" w:hAnsi="VAG Rounded Bold" w:eastAsia="ヒラギノ角ゴ Pro W3" w:cs="VAG Rounded Bold"/>
          <w:color w:val="000000"/>
          <w:lang w:val="es-ES_tradnl"/>
        </w:rPr>
      </w:pPr>
      <w:r>
        <w:rPr>
          <w:rFonts w:eastAsia="ヒラギノ角ゴ Pro W3" w:cs="VAG Rounded Bold" w:ascii="VAG Rounded Bold" w:hAnsi="VAG Rounded Bold"/>
          <w:color w:val="000000"/>
          <w:lang w:val="es-ES_tradnl"/>
        </w:rPr>
        <w:t>OLPC y los Ambientes de Aprendizaje Auto-gestionados</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Algunas personas parecen pensar que no estoy contento con el proyecto One Laptop Per Child (OLPC). Esto no es correcto en lo absoluto. Siempre he sido un admirador del proyecto OLPC, en especial en lo relacionado a la ingeniería puesta en su diseño. en particular su diseño de ingeniería. No debemos olvidar que fue éste el diseño que disparó el fenómeno ‘Netbook’ - finalmente una computadora que tiene los factores de forma y funcionalidad adecuados.</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Mi trabajo en aprendizaje auto-gestionado por los niños muestra que grupos de niños pueden aprender a usar computadores e Internet para responder a casi cualquier pregunta. Esto sucede en cualquier espacio y es independiente de qué idioma hablan, dónde viven y qué tan ricos o pobres son. Todo lo que necesitan es acceso libre y la libertad de trabajar en grupos y sin supervisión. 4 o 5 niños parece ser el tamaño de grupo más eficaz.</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Por lo tanto, lo que realmente necesitamos es un computador portátil por cada 4 niños (OLF4C?)</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Esto reduciría los costos del proyecto en un 75%!</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El computador ideal sería uno casi tan grande como el actual de OLPC, pero con un micro proyector integrado. Esto permitirá a los niños compartir su pantalla proyectando la imagen sobre cualquier superficie blanca. Hay nuevos micro proyectores que utilizan tecnología LED híbrida y tecnología láser para producir una imagen brillante a un baja tasa de consumo de energía.</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Creo que, con el ahorro de costos del 75% a través de equipos compartidos, es completamente posible producir un proyector para estas computadoras alimentado por fuente solar y / o un pedal.</w:t>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r>
    </w:p>
    <w:p>
      <w:pPr>
        <w:pStyle w:val="FreeForm"/>
        <w:jc w:val="both"/>
        <w:rPr>
          <w:rFonts w:ascii="L VAG Rounded Light" w:hAnsi="L VAG Rounded Light" w:eastAsia="ヒラギノ角ゴ Pro W3" w:cs="L VAG Rounded Light"/>
          <w:color w:val="000000"/>
          <w:lang w:val="es-ES_tradnl"/>
        </w:rPr>
      </w:pPr>
      <w:r>
        <w:rPr>
          <w:rFonts w:eastAsia="ヒラギノ角ゴ Pro W3" w:cs="L VAG Rounded Light" w:ascii="L VAG Rounded Light" w:hAnsi="L VAG Rounded Light"/>
          <w:color w:val="000000"/>
          <w:lang w:val="es-ES_tradnl"/>
        </w:rPr>
        <w:t>Me encantaría probar uno!</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AG Rounded Bold">
    <w:charset w:val="00"/>
    <w:family w:val="roman"/>
    <w:pitch w:val="default"/>
  </w:font>
  <w:font w:name="L VAG Rounded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